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9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  <w:r>
        <w:rPr>
          <w:rFonts w:cs="Century" w:ascii="Century" w:hAnsi="Century"/>
          <w:b/>
          <w:sz w:val="32"/>
          <w:szCs w:val="32"/>
          <w:lang w:eastAsia="ru-RU"/>
        </w:rPr>
        <w:t xml:space="preserve"> 25/69-9089</w:t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>20  листопада  2025 року</w:t>
        <w:tab/>
        <w:tab/>
        <w:tab/>
        <w:tab/>
        <w:tab/>
        <w:t xml:space="preserve">                        м.Городок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bookmarkStart w:id="4" w:name="_Hlk145075264"/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0.11.2025  № 25/69-9089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126"/>
        <w:gridCol w:w="1418"/>
        <w:gridCol w:w="1984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Оприскування тротуарів, площ, доріжок від бур’янів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-4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9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Утримання та ремонт дитячих майданчиків та малих архітектурних форм в т.ч. пам’ятників та меморіальних дощ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-8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Догляд за зеленими насадженнями (підсівання газонів окремими ділянками, оприскування дерев та кущів від хвороб та шкідників, улаштування квітників в т.ч. закупівля однорічних зелених насаджень)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-1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Поточний ремонт території на вул.Шкільна, 4 в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с.Братковичі Львівської області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-6946,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лав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-209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Закупівля елементів благоустрою (контейнери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для зберігання піскосуміші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-2396,62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Утримання та ремонт місць поховання (кладовищ), в т.ч. вивезення ТПВ, поточний ремонт доріжок та алей, видалення самосійних і порослевих дерев та кущів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Cs/>
              </w:rPr>
              <w:t>-21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color w:val="FF0000"/>
              </w:rPr>
            </w:pPr>
            <w:r>
              <w:rPr>
                <w:rFonts w:eastAsia="Century" w:cs="Century" w:ascii="Century" w:hAnsi="Century"/>
                <w:color w:val="000000"/>
                <w:lang w:eastAsia="uk-UA"/>
              </w:rPr>
              <w:t xml:space="preserve"> </w:t>
            </w:r>
            <w:r>
              <w:rPr>
                <w:rFonts w:cs="Century" w:ascii="Century" w:hAnsi="Century"/>
              </w:rPr>
              <w:t xml:space="preserve">Очищення меліоративних каналів на території Городоцької територіальної громади Львівської області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FF0000"/>
              </w:rPr>
            </w:pPr>
            <w:r>
              <w:rPr>
                <w:rFonts w:cs="Century" w:ascii="Century" w:hAnsi="Century"/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-31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Санітарна очистка вулиць  громади,  (в т.ч. заробітна плата, придбання  інвентаря та спецодягу, матеріали, паливо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+151 439,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Вуличне освітлення            (закупівля електроенергії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+6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«Благоустрій (капітальний ремонт) території міського кладовища на вул.Січових Стрільців м.Городок Львівської області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 xml:space="preserve">260 45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6045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 ради                                                                  Микола ЛУПІ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" w:hAnsi="Century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entury" w:hAnsi="Century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" w:hAnsi="Century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" w:hAnsi="Century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" w:hAnsi="Century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" w:hAnsi="Century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" w:hAnsi="Century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05:00Z</dcterms:created>
  <dc:creator>1</dc:creator>
  <dc:description/>
  <cp:keywords/>
  <dc:language>en-US</dc:language>
  <cp:lastModifiedBy>Secretary</cp:lastModifiedBy>
  <cp:lastPrinted>2025-10-23T08:56:00Z</cp:lastPrinted>
  <dcterms:modified xsi:type="dcterms:W3CDTF">2025-11-25T08:05:00Z</dcterms:modified>
  <cp:revision>2</cp:revision>
  <dc:subject/>
  <dc:title/>
</cp:coreProperties>
</file>